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ngs to Know, Understand and Do</w:t>
      </w:r>
    </w:p>
    <w:p>
      <w:pPr>
        <w:pStyle w:val="Normal"/>
        <w:jc w:val="center"/>
        <w:rPr/>
      </w:pPr>
      <w:r>
        <w:rPr>
          <w:b/>
        </w:rPr>
        <w:t xml:space="preserve">For Chapters 10 and 11: Gases </w:t>
      </w:r>
    </w:p>
    <w:p>
      <w:pPr>
        <w:pStyle w:val="Normal"/>
        <w:rPr/>
      </w:pPr>
      <w:r>
        <w:rPr>
          <w:i/>
        </w:rPr>
        <w:t>By the end of Chapter10 (Physical Characteristics of Gases)</w:t>
      </w:r>
      <w:r>
        <w:rPr/>
        <w:t>, you should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ate the five points of the kinetic-molecular theory of matter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Real and Ideal gas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cribe the following gas properties: expansion, density, fluidity, compressibility, diffusion, and effus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ell what conditions would make a gas deviate from ideal behavior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pressure and convert between the different units of pressure (mm Hg, torr, atm, and kPa)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cribe how pressure is measured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erform calculations using Boyle’s Law, Charles’ Law, Gay-Lussac’s Law, Combined Gas Law, and Dalton’s Law of Partial Pressure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he kinetic molecular theory affects properties of matter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makes a gas “ideal” and “real”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pressure is a measure of collisions of gas molecules with the wall of their container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pressure, volume, moles, and temperature of gases are all proportionate to each other according to the kinetic molecular theor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Ch 10 HMWK H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306</w:t>
        <w:tab/>
        <w:t>Q 1, 4</w:t>
        <w:tab/>
        <w:tab/>
        <w:tab/>
        <w:t>pg 327</w:t>
        <w:tab/>
        <w:t>Q 8, 18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312 </w:t>
        <w:tab/>
        <w:t xml:space="preserve">Q 4 </w:t>
        <w:tab/>
        <w:tab/>
        <w:tab/>
        <w:t xml:space="preserve">pg 328 </w:t>
        <w:tab/>
        <w:t>Q 24, 27, 29, 34, 36</w:t>
      </w:r>
    </w:p>
    <w:p>
      <w:pPr>
        <w:pStyle w:val="Normal"/>
        <w:spacing w:lineRule="auto" w:line="360"/>
        <w:ind w:left="1440" w:hanging="0"/>
        <w:rPr>
          <w:sz w:val="22"/>
        </w:rPr>
      </w:pPr>
      <w:r>
        <w:rPr>
          <w:sz w:val="22"/>
        </w:rPr>
        <w:t xml:space="preserve">pg 325 </w:t>
        <w:tab/>
        <w:t>Q 2, 4, 6</w:t>
        <w:tab/>
        <w:tab/>
        <w:t>pg 329</w:t>
        <w:tab/>
        <w:t>Q 40, 43</w:t>
      </w:r>
    </w:p>
    <w:p>
      <w:pPr>
        <w:pStyle w:val="Normal"/>
        <w:spacing w:lineRule="auto" w:line="360"/>
        <w:rPr/>
      </w:pPr>
      <w:r>
        <w:rPr>
          <w:i/>
        </w:rPr>
        <w:t>By the end of Chapter11(Molecular Composition of Gases)</w:t>
      </w:r>
      <w:r>
        <w:rPr/>
        <w:t>, you should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ate Gay-Lussac’s law of combining volum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ate Avogadro’s Principl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standard molar volume and use it to calculate gas masses and volum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e standard molar volume to calculate molar mass and density of gas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ate and perform calculations with the ideal gas law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ing the ideal gas law calculate the molar mass of a gas and gas density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e a chemical equation to specify volume ratios for gaseous reactants and product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e volume ratios and the gas laws to calculate volumes, masses, or molar amounts of gaseous reactants and product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erform Stoichiometry with gas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erform Calculations with Graham’s Law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equal volumes of gases have equal numbers of particles at the same temp and pressur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Volumes of  gases combine in small whole number ratios at constant temperature and pressur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he ideal gas constant was derived and what its units ar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he ideal gas constant can be reduced to Boyle’s, Charles’, Gay-Lussac’s, and Avogadro’s Law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Law of Combining Volumes and Avogadro’s principle apply to gas volumes in chemical reaction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relationship between the molecular velocities of two gases and their molar mass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all the material in chapters 7, 8, 9, and 10 are dove-tailed together in this chapter</w:t>
            </w:r>
          </w:p>
        </w:tc>
      </w:tr>
    </w:tbl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20" w:firstLine="720"/>
        <w:rPr>
          <w:sz w:val="22"/>
        </w:rPr>
      </w:pPr>
      <w:r>
        <w:rPr>
          <w:sz w:val="22"/>
        </w:rPr>
        <w:t>Ch 11 HMWK H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337</w:t>
        <w:tab/>
        <w:t>Q 4, 5</w:t>
        <w:tab/>
        <w:tab/>
        <w:t>pg 357</w:t>
        <w:tab/>
        <w:t>Q 13, 15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346 </w:t>
        <w:tab/>
        <w:t>Q 2, 4</w:t>
        <w:tab/>
        <w:tab/>
        <w:t xml:space="preserve">pg 358 </w:t>
        <w:tab/>
        <w:t>Q 19, 21, 24, 28</w:t>
      </w:r>
    </w:p>
    <w:p>
      <w:pPr>
        <w:pStyle w:val="Normal"/>
        <w:ind w:left="1440" w:hanging="0"/>
        <w:rPr/>
      </w:pPr>
      <w:r>
        <w:rPr>
          <w:sz w:val="22"/>
        </w:rPr>
        <w:t xml:space="preserve">pg 350 </w:t>
        <w:tab/>
        <w:t>Q 2, 4</w:t>
        <w:tab/>
        <w:tab/>
        <w:t>pg 359</w:t>
        <w:tab/>
        <w:t>Q 33, 41, 42</w:t>
      </w:r>
    </w:p>
    <w:sectPr>
      <w:type w:val="nextPage"/>
      <w:pgSz w:w="12240" w:h="15840"/>
      <w:pgMar w:left="1296" w:right="129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ind w:left="72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1"/>
      </w:numPr>
      <w:ind w:left="1440" w:hanging="720"/>
      <w:outlineLvl w:val="1"/>
    </w:pPr>
    <w:rPr>
      <w:szCs w:val="20"/>
    </w:rPr>
  </w:style>
  <w:style w:type="paragraph" w:styleId="Level3">
    <w:name w:val="Level 3"/>
    <w:basedOn w:val="Normal"/>
    <w:qFormat/>
    <w:pPr>
      <w:widowControl w:val="false"/>
      <w:numPr>
        <w:ilvl w:val="0"/>
        <w:numId w:val="1"/>
      </w:numPr>
      <w:ind w:left="2160" w:hanging="720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39:00Z</dcterms:created>
  <dc:creator>Montclair Kimberley</dc:creator>
  <dc:description/>
  <cp:keywords/>
  <dc:language>en-US</dc:language>
  <cp:lastModifiedBy>Ed McTigue</cp:lastModifiedBy>
  <cp:lastPrinted>2006-12-01T22:47:00Z</cp:lastPrinted>
  <dcterms:modified xsi:type="dcterms:W3CDTF">2015-03-12T10:50:00Z</dcterms:modified>
  <cp:revision>3</cp:revision>
  <dc:subject/>
  <dc:title>Things to Know, Understand and Do</dc:title>
</cp:coreProperties>
</file>